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9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/С. А. Вершинин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29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декабря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6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2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93"/>
      </w:tblGrid>
      <w:tr>
        <w:trPr/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1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ин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75070</wp:posOffset>
                </wp:positionH>
                <wp:positionV relativeFrom="paragraph">
                  <wp:posOffset>149860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1.8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504"/>
        <w:gridCol w:w="824"/>
        <w:gridCol w:w="2126"/>
        <w:gridCol w:w="2946"/>
        <w:gridCol w:w="1715"/>
        <w:gridCol w:w="831"/>
        <w:gridCol w:w="2098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>
          <w:trHeight w:val="9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32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80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</w:t>
      </w:r>
      <w:r>
        <w:rPr/>
        <w:t>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6г. № 84 «О районном бюджете на 2017 год и плановый период 2018 и 2019 годов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5.12.2016г. № 196/01-03 «Об утверждении бюджетной сметы казённых учреждений, планов финансово-хозяйственной деятельности по бюджетным учреждениям на 2017 год и плановый период 2018 и 2019 годов 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8.12.2015г. № 315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4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8230</wp:posOffset>
                </wp:positionH>
                <wp:positionV relativeFrom="paragraph">
                  <wp:posOffset>16002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12.6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389"/>
        <w:gridCol w:w="1249"/>
        <w:gridCol w:w="1882"/>
        <w:gridCol w:w="2730"/>
        <w:gridCol w:w="1715"/>
        <w:gridCol w:w="899"/>
        <w:gridCol w:w="218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/>
      </w:pP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12"/>
        </w:numPr>
        <w:spacing w:lineRule="auto" w:line="240"/>
        <w:jc w:val="both"/>
        <w:rPr/>
      </w:pPr>
      <w:r>
        <w:rPr/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6г. № 84 «О районном бюджете на 2017 год и плановый период 2018 и 2019 годов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5.12.2016г. № 196/01-03 «Об утверждении бюджетной сметы казённых учреждений, планов финансово-хозяйственной деятельности по бюджетным учреждениям на 2017 год и плановый период 2018 и 2019 годов »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8.12.2015г. № 315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76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5070</wp:posOffset>
                </wp:positionH>
                <wp:positionV relativeFrom="paragraph">
                  <wp:posOffset>-1905</wp:posOffset>
                </wp:positionV>
                <wp:extent cx="37515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-0.1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19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Показатели, характеризующие объем работы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8230</wp:posOffset>
                </wp:positionH>
                <wp:positionV relativeFrom="paragraph">
                  <wp:posOffset>3810</wp:posOffset>
                </wp:positionV>
                <wp:extent cx="388048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0.3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1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19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 для досрочного прекращения выполнения муниципального зад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общеобразовательного учреждения, реорганизация в форме присоединения, реорганизация общеобразовательной программ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ая информация, необходимая для выполнения (контроля за выполнением)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контроля за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(аудиторские, тематическ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о сменой руководителя, по графику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кретным обращениям заинтересованных лиц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го задания и плана финансово-хозяйственной деятельност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Никольского муниципального района, МКУ «ЦОДОУ», руководитель общеобразовательного учреждени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отчетности о выполнении муниципального задания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ед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за в год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 июля, до 10 февраля очередного финансового года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отчетности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ые показатели, связанные с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ин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21.1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8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директор __________                     ____________________________</w:t>
        <w:tab/>
        <w:tab/>
        <w:t>_________А.В.Тропин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18:00Z</dcterms:created>
  <dc:creator>User</dc:creator>
  <dc:description/>
  <dc:language>en-US</dc:language>
  <cp:lastModifiedBy>OBR</cp:lastModifiedBy>
  <cp:lastPrinted>2017-06-13T12:07:00Z</cp:lastPrinted>
  <dcterms:modified xsi:type="dcterms:W3CDTF">2017-06-21T06:18:00Z</dcterms:modified>
  <cp:revision>2</cp:revision>
  <dc:subject/>
  <dc:title/>
</cp:coreProperties>
</file>